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HRISTIAN LITERA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63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ttempt a detailed critical analysis on Hopkins’ </w:t>
            </w:r>
            <w:r>
              <w:rPr>
                <w:i/>
              </w:rPr>
              <w:t>The Wreck of the Deutschland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Francis Thompson’s</w:t>
            </w:r>
            <w:r>
              <w:rPr>
                <w:i/>
              </w:rPr>
              <w:t xml:space="preserve">, The Hound of Heaven </w:t>
            </w:r>
            <w:r>
              <w:rPr/>
              <w:t>is an Exploration of God’s persistent love –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e Book of Job is a morality tale in which Job is upheld as a model of patience, endurance and humility –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e Pilgrim’s Progress is a pilgrimage from the city of destruction to the Celestial city – Eluc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Hind’s feet on High Places</w:t>
            </w:r>
            <w:r>
              <w:rPr/>
              <w:t xml:space="preserve"> by Hannah Hurnard is a journey of Much Afraid to new heights of love, joy and victory – Analyz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ritically examine the role played by Esther in </w:t>
            </w:r>
            <w:r>
              <w:rPr>
                <w:i/>
              </w:rPr>
              <w:t>Hadassah: One night with the 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.S. Lewis’, </w:t>
            </w:r>
            <w:r>
              <w:rPr>
                <w:i/>
              </w:rPr>
              <w:t xml:space="preserve">The Screwtape Letters </w:t>
            </w:r>
            <w:r>
              <w:rPr/>
              <w:t xml:space="preserve">is an Epistolary fiction.  Discu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Sermon on the Mount is the central idea of Dietrich Bonhoeffer’s </w:t>
            </w:r>
            <w:r>
              <w:rPr>
                <w:i/>
              </w:rPr>
              <w:t>Cost of Discipleship</w:t>
            </w:r>
            <w:r>
              <w:rPr/>
              <w:t xml:space="preserve"> – Do you agree? Substanti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Differentiate between Cheap and Costly Grace as enunciated by Dietrich Bonhoeffer in </w:t>
            </w:r>
            <w:r>
              <w:rPr>
                <w:i/>
              </w:rPr>
              <w:t>Cost of Discipleship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liot’s </w:t>
            </w:r>
            <w:r>
              <w:rPr>
                <w:i/>
              </w:rPr>
              <w:t xml:space="preserve">Murder in the Cathedral </w:t>
            </w:r>
            <w:r>
              <w:rPr/>
              <w:t>as a moral play</w:t>
            </w:r>
            <w:r>
              <w:rPr>
                <w:i/>
              </w:rPr>
              <w:t xml:space="preserve">. </w:t>
            </w:r>
            <w:r>
              <w:rPr/>
              <w:t>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4:5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3T04:20:00Z</dcterms:modified>
  <cp:revision>8</cp:revision>
  <dc:subject/>
  <dc:title/>
</cp:coreProperties>
</file>